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426" w:dyaOrig="1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5pt;margin-top:-17.05pt;width:71.45pt;height:8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1519544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91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ต่งตั้งคณะกรรมการจริยธรรม 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*******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  <w:lang w:eastAsia="en-US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้วยยางขาม ได้จัดทำประมวลจริยธรรมเจ้าหน้าที่ของรัฐขึ้น     ตามเจตนารมณ์ของรัฐธรรมนูญแห่งราชอาณาจักรไทย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ุทธศักราช ๒๕๖๐ มาตรา ๗๖ วรรคสาม บัญญัติให้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ึงจัดให้มีมาตรฐานทางจริยธรรม เพื่อให้หน่วยงานของรัฐใช้เป็นหลักในการ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ประมวลจริยธรรม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รับเจ้าหน้าที่ของรัฐในหน่วยงานนั้น ๆ และพระราชบัญญัติมาตรฐานทางจริยธรรม พ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๒๕๖๒ มาตรา ๕ ได้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มาตรฐานทางจริยธรรมซึ่งเป็นหลักเกณฑ์การประพฤติปฏิบัติอย่างมีคุณธรรมของเจ้าหน้าที่ของรัฐ เพื่อใช้เป็นหลัก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คัญในการจัดทาประมวลจริยธรรมของหน่วยงานของ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ซึ่งองค์การบริหารส่วนตำบลห้วยยางขาม               ได้มีวัตถุประสงค์ในการจัดทำประมวลจริยธรรมเจ้าหน้าที่ของรัฐขึ้นมาเพื่อเป็นเครื่องมือกำกับความประพฤติ    ของข้าราชการ พนักงานจ้าง สร้างความโปร่งใส มีมาตรฐานในการปฏิบัติงานที่ชัดเจนและเป็นสากล ยึดถือ      เป็นหลักการและแนวทางในการปฏิบัติ ทั้งในระดับองค์กรและในระดับบุคคล เพื่อให้การดำเนินงานเป็นไปตามหลักคุณธรรม จริยธรรม มีประสิทธิภาพและประสิทธิผล เกิดความมั่นใจแก่ผู้รับบริการและประชาชนทั่วไป ตลอดจนผู้มีส่วนได้เสียให้เกิดพันธะผูกพันระหว่างองค์กร และข้าราชการ พนักงานจ้างทุกระดับ</w:t>
      </w:r>
      <w:r>
        <w:rPr>
          <w:rFonts w:ascii="TH SarabunIT๙" w:hAnsi="TH SarabunIT๙" w:cs="TH SarabunIT๙"/>
        </w:rPr>
        <w:t xml:space="preserve">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งค์การบริหารส่วนตำบลห้วยยางขาม จึงแต่งตั้งคณะกรรมการจริยธรรมของข้าราชการและพนักงานจ้างองค์การบริหารส่วนตำบลห้วยยางขาม ดังนี้    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ลัดองค์การบริหารส่วนตำบล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หัวหน้า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ช่าง</w:t>
      </w:r>
      <w:r>
        <w:rPr>
          <w:rFonts w:cs="TH SarabunIT๙" w:ascii="TH SarabunIT๙" w:hAnsi="TH SarabunIT๙"/>
        </w:rPr>
        <w:tab/>
        <w:tab/>
        <w:tab/>
        <w:t xml:space="preserve">  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าธารณสุขและสิ่งแวดล้อ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การศึกษา ศาสนาและวัฒนธรร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วัสดิการสังค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ำนักปลัด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ลขานุการ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กทรัพยากรบุคคล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ช่วยเลขานุการ</w:t>
      </w:r>
    </w:p>
    <w:p>
      <w:pPr>
        <w:pStyle w:val="TextBody"/>
        <w:ind w:left="1440"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ให้คณะกรรมการจริยธรรมองค์การบริหารส่วนตำบลห้วยยางขาม มีหน้าที่ดังนี้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บคุม กำกับ ส่งเสริมและให้คำปรึกษา แนะนำในการใช้บังคับประมวลจริยธรรมนี้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องค์การ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อดส่อง ดูแลให้มีการปฏิบัติตามประมวลจริยธรรมในองค์การบริหารส่วนตำบล    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้วยยางขาม ในกรณีที่มีข้อสงสัย หรือมีข้อร้องเรียนว่ามีการฝ่าฝืนจริยธรรม หรือในกรณีที่มีการอุทธรณ์        การลงโทษผู้ฝ่าฝืนตามประมวลจริยธรรมนี้จะต้องไต่สวนข้อเท็จจริง และมีคำวินิจฉัยโดยเร็ว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กรรมการจริยธรรมหรือผู้ที่คณะกรรมการจริยธรรมมอบหมาย มีอำนาจหน้าที่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อให้ส่งผู้แทนหรือบุคคลมาชี้แจงหรือให้ส่งเอกสารหลักฐานที่เกี่ยวข้อง และให้ถ้อยคำเกี่ยวกับเรื่องที่สอบสวน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4….</w:t>
      </w:r>
    </w:p>
    <w:p>
      <w:pPr>
        <w:pStyle w:val="TextBody"/>
        <w:ind w:right="142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2-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วินิจฉัยชี้ขาดปัญหา อันเกิดจากการใช้บังคับประมวลจริยธรรมนี้ในองค์การ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ุ้มครองข้าราชการ พนักงานจ้างซึ่งปฏิบัติตามประมวลจริยธรรมนี้อย่างตรงไปตรงมา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ิให้มีการใช้อำนาจโดยไม่เป็นธรรมต่อข้าราชการหรือพนักงานจ้าง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อื่นตามประมวลจริยธรรมนี้หรือตามที่ผู้บังคับบัญชามอบหมาย</w:t>
      </w:r>
    </w:p>
    <w:p>
      <w:pPr>
        <w:pStyle w:val="TextBody"/>
        <w:ind w:left="1800"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 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บัด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ต้นไป</w:t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ั่ง   ณ   วันที่ 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27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2567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left="21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 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มคิด  คิดด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2160" w:hanging="0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นายกองค์การบริหารส่วนตำบลห้วยยางขาม</w:t>
      </w:r>
    </w:p>
    <w:sectPr>
      <w:type w:val="nextPage"/>
      <w:pgSz w:w="11906" w:h="16838"/>
      <w:pgMar w:left="1440" w:right="1133" w:gutter="0" w:header="0" w:top="99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2">
    <w:name w:val="หัวเรื่อง 2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6"/>
      <w:szCs w:val="36"/>
      <w:lang w:eastAsia="zh-CN"/>
    </w:rPr>
  </w:style>
  <w:style w:type="character" w:styleId="Style11">
    <w:name w:val="เนื้อความ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2:00Z</dcterms:created>
  <dc:creator>KKD</dc:creator>
  <dc:description/>
  <cp:keywords/>
  <dc:language>en-US</dc:language>
  <cp:lastModifiedBy>User</cp:lastModifiedBy>
  <cp:lastPrinted>2025-01-23T10:13:00Z</cp:lastPrinted>
  <dcterms:modified xsi:type="dcterms:W3CDTF">2025-01-23T03:26:00Z</dcterms:modified>
  <cp:revision>21</cp:revision>
  <dc:subject/>
  <dc:title/>
</cp:coreProperties>
</file>